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Projekt współfinansowany przez Unię Europejską w ramach Europejskiego Funduszu Społecznego</w:t>
      </w:r>
    </w:p>
    <w:p>
      <w:pPr>
        <w:pStyle w:val="Defaul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REKRUTACYJNY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do projektu „Droga do własnego biznesu”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ealizowanego w ramach Działania 6.2 Wsparcie oraz promocja przedsiębiorczości i samozatrudnienia Programu Operacyjnego Kapitał Ludzki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62230</wp:posOffset>
                </wp:positionV>
                <wp:extent cx="452056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056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274"/>
                              <w:gridCol w:w="4845"/>
                            </w:tblGrid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Beneficjent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SEP Izba Rzeczoznawców Ośrodek w Warszaw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Tytuł projektu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Droga do własnego biznes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Nr projektu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UDA-POKL.06.02.00-14-029/10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Czas trwania projektu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01.03.2011 – 31.10.20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5pt;height:60.75pt;mso-wrap-distance-left:0pt;mso-wrap-distance-right:7.05pt;mso-wrap-distance-top:0pt;mso-wrap-distance-bottom:0pt;margin-top:4.9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711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274"/>
                        <w:gridCol w:w="4845"/>
                      </w:tblGrid>
                      <w:tr>
                        <w:trPr>
                          <w:trHeight w:val="317" w:hRule="exact"/>
                        </w:trPr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Beneficjent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SEP Izba Rzeczoznawców Ośrodek w Warszawie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Tytuł projektu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Droga do własnego biznesu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Nr projektu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UDA-POKL.06.02.00-14-029/10-0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Czas trwania projektu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01.03.2011 – 31.10.20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</w:rPr>
        <w:t>A. Wypełnia Realizator Projektu: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21615</wp:posOffset>
                </wp:positionV>
                <wp:extent cx="5019675" cy="2642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r formularza rekrutacyjnego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/6.2/POKL/2/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ata wpływu formularza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zina wpływu formularza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posób złożenia formularza (osobiście, kurier, poczta)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odpis osoby przyjmującej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08.1pt;mso-wrap-distance-left:0pt;mso-wrap-distance-right:7.05pt;mso-wrap-distance-top:0pt;mso-wrap-distance-bottom:0pt;margin-top:-17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4253"/>
                      </w:tblGrid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r formularza rekrutacyjnego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/6.2/POKL/2/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ata wpływu formularza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zina wpływu formularza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posób złożenia formularza (osobiście, kurier, poczta)</w:t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dpis osoby przyjmującej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widowControl w:val="fals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widowControl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nstrukcja wypełniania formularza: </w:t>
      </w:r>
    </w:p>
    <w:p>
      <w:pPr>
        <w:pStyle w:val="Default"/>
        <w:spacing w:before="0" w:after="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Wszystkie pola niniejszego formularza należy wypełnić czytelnie. 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Wypełnienie formularza w sposób nieczytelny bądź niewypełnienie któregokolwiek z pól, będzie skutkowało jego odrzuceniem na etapie oceny formalnej (I etap rekrutacji). Realizator przewiduje jednak możliwość jednorazowego uzupełnienia bądź poprawy złożonego formularza. </w:t>
      </w:r>
    </w:p>
    <w:p>
      <w:pPr>
        <w:pStyle w:val="Default"/>
        <w:spacing w:before="0" w:after="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Formularz należy podpisać czytelnie w miejscu do tego wyznaczonym. Każdą stronę formularza należy parafować. </w:t>
      </w:r>
    </w:p>
    <w:p>
      <w:pPr>
        <w:pStyle w:val="Normal"/>
        <w:widowControl/>
        <w:jc w:val="both"/>
        <w:rPr/>
      </w:pPr>
      <w:r>
        <w:rPr/>
        <w:t xml:space="preserve">4. Formularz rekrutacyjny należy dostarczyć osobiście lub za pośrednictwem kuriera lub poczty tradycyjnej </w:t>
      </w:r>
      <w:r>
        <w:rPr>
          <w:bCs/>
        </w:rPr>
        <w:t xml:space="preserve">do dnia </w:t>
      </w:r>
      <w:r>
        <w:rPr>
          <w:rStyle w:val="StrongEmphasis"/>
          <w:b w:val="false"/>
        </w:rPr>
        <w:t>24.06.2011 r.</w:t>
      </w:r>
      <w:r>
        <w:rPr>
          <w:bCs/>
        </w:rPr>
        <w:t xml:space="preserve"> do godz. 15.00 </w:t>
      </w:r>
      <w:r>
        <w:rPr/>
        <w:t xml:space="preserve">do </w:t>
      </w:r>
      <w:r>
        <w:rPr>
          <w:b/>
        </w:rPr>
        <w:t>Biura Fundacji Polska – Europa – Polonia</w:t>
      </w:r>
      <w:r>
        <w:rPr/>
        <w:t xml:space="preserve"> – partnera projektu odpowiedzialnego za rekrutację projektu na adres – </w:t>
      </w:r>
      <w:r>
        <w:rPr>
          <w:b/>
        </w:rPr>
        <w:t>ul. Jana Nowaka Jeziorańskiego 9/61, 03-984 Warszawa</w:t>
      </w:r>
      <w:r>
        <w:rPr/>
        <w:t xml:space="preserve"> lub</w:t>
      </w:r>
      <w:r>
        <w:rPr>
          <w:bCs/>
        </w:rPr>
        <w:t xml:space="preserve"> osobiście na ręce Pani Barbary Gałązki w Ostrołęce ul. Sienkiewicza 28 tel. 514 38 28 77. UWAGA: </w:t>
      </w:r>
      <w:r>
        <w:rPr/>
        <w:t xml:space="preserve">w przypadku gdy liczba napływających zgłoszeń przewyższy trzykrotnie ilość miejsc w projekcie na tym etapie rekrutacji, tj. osiągnie pułap 30 formularzy rekrutacyjnych, przyjmowanie formularzy zostanie zakończone. </w:t>
      </w:r>
    </w:p>
    <w:p>
      <w:pPr>
        <w:pStyle w:val="Normal"/>
        <w:widowControl/>
        <w:jc w:val="both"/>
        <w:rPr/>
      </w:pPr>
      <w:r>
        <w:rPr/>
        <w:t xml:space="preserve">5. W przypadku zgłoszeń dostarczonych za pośrednictwem poczty lub kuriera będzie brana pod uwagę data wpływu zgłoszenia do Biura Realizatora Projektu. Nie będzie brana pod uwagę data stempla pocztowego. </w:t>
      </w:r>
    </w:p>
    <w:p>
      <w:pPr>
        <w:pStyle w:val="Normal"/>
        <w:widowControl/>
        <w:jc w:val="both"/>
        <w:rPr/>
      </w:pPr>
      <w:r>
        <w:rPr/>
        <w:t xml:space="preserve">6. Realizator Projektu nie ponosi odpowiedzialności za opóźnienia w dostarczeniu zgłoszeń za pośrednictwem poczty lub kuriera. </w:t>
      </w:r>
    </w:p>
    <w:p>
      <w:pPr>
        <w:pStyle w:val="Normal"/>
        <w:widowControl/>
        <w:jc w:val="both"/>
        <w:rPr>
          <w:bCs/>
        </w:rPr>
      </w:pPr>
      <w:r>
        <w:rPr/>
        <w:t>7. Zgłoszenia nadesłane drogą elektroniczną bądź faxem nie będą brane pod uwagę na etapie oceny formalnej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234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234" w:leader="none"/>
        </w:tabs>
        <w:rPr>
          <w:rFonts w:ascii="Calibri" w:hAnsi="Calibri" w:cs="Calibri"/>
          <w:b/>
          <w:b/>
          <w:bCs/>
          <w:sz w:val="14"/>
          <w:szCs w:val="22"/>
        </w:rPr>
      </w:pPr>
      <w:r>
        <w:rPr>
          <w:rFonts w:cs="Calibri" w:ascii="Calibri" w:hAnsi="Calibri"/>
          <w:b/>
          <w:bCs/>
          <w:sz w:val="14"/>
          <w:szCs w:val="22"/>
        </w:rPr>
        <w:t>B. Wypełnia kandydat</w:t>
        <w:tab/>
      </w:r>
    </w:p>
    <w:tbl>
      <w:tblPr>
        <w:tblW w:w="9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"/>
        <w:gridCol w:w="1904"/>
        <w:gridCol w:w="547"/>
        <w:gridCol w:w="2150"/>
        <w:gridCol w:w="1267"/>
        <w:gridCol w:w="3533"/>
      </w:tblGrid>
      <w:tr>
        <w:trPr>
          <w:trHeight w:val="288" w:hRule="exac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L.p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Nazwa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8" w:right="16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DANE </w:t>
            </w: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PODSTAWOW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Imię (imiona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Nazwisko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Płeć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Wiek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7"/>
                <w:sz w:val="22"/>
                <w:szCs w:val="22"/>
              </w:rPr>
              <w:t>PESEL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P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7"/>
                <w:sz w:val="22"/>
                <w:szCs w:val="22"/>
              </w:rPr>
              <w:t>Stan cywilny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Wykształcenie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1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 xml:space="preserve">ADRES </w:t>
            </w: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ZAMIESZKANIA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Ulica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Nr domu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Nr lokalu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Miejscowość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miasto/wieś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Kod pocztowy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Powiat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Województwo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2" w:right="18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KONTAKT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Telefon domowy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Telefon komórkowy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" w:hRule="exact"/>
        </w:trPr>
        <w:tc>
          <w:tcPr>
            <w:tcW w:w="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 xml:space="preserve">Adres poczty </w:t>
            </w: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elektronicznej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1" w:hRule="exact"/>
        </w:trPr>
        <w:tc>
          <w:tcPr>
            <w:tcW w:w="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righ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 xml:space="preserve">STATUS </w:t>
              <w:br/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- CZY KANDYDA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 xml:space="preserve">posiadał zarejestrowaną działalność gospodarczą w okresie ostatnich 12 </w:t>
            </w: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miesięcy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zamierza podjąć działalność gospo</w:t>
              <w:softHyphen/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darczą i kiedy?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będzie prowadził działalność gospo</w:t>
              <w:softHyphen/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darczą jako osoba fizyczna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6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jest osobą pozostającą bez zatrudnie</w:t>
              <w:softHyphen/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 xml:space="preserve">nia przez okres co najmniej kolejnych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12 miesięcy w ciągu ostatnich 2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jest osobą niepełnosprawną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osobą po 45 roku życia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91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osobą zamieszkująca w gminie wiej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skiej/miejsko - wiejskiej/ mieści do 25 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 xml:space="preserve">tyś mieszkańców zamierzającą podjąć </w:t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zatrudnienie w obszarach niezwiąza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nych z produkcją rolną i/lub zwierzę</w:t>
              <w:softHyphen/>
            </w: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cą.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posiada mniej niż 25 lat życia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6" w:hRule="exac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opiekuje się dzieckiem do lat 7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909"/>
        <w:gridCol w:w="633"/>
        <w:gridCol w:w="3382"/>
        <w:gridCol w:w="3498"/>
      </w:tblGrid>
      <w:tr>
        <w:trPr>
          <w:trHeight w:val="1013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30" w:hanging="0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 xml:space="preserve">STATUS </w:t>
              <w:br/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- CZY KANDYDAT</w:t>
            </w:r>
          </w:p>
          <w:p>
            <w:pPr>
              <w:pStyle w:val="Normal"/>
              <w:shd w:fill="FFFFFF" w:val="clear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30" w:firstLine="221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  <w:t>inne kryteria Beneficjenta -&gt;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Calibri" w:hAnsi="Calibri" w:cs="Calibri"/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firstLine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 xml:space="preserve">planuje prowadzić działalności w sektorach wykluczonych z zasady de 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minimis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57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Calibri" w:hAnsi="Calibri" w:cs="Calibri"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  <w:t xml:space="preserve">otrzymał pomoc publiczną opartą na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zasadzie de minimis w ciągu bieżącego </w:t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roku kalendarzowego oraz dwóch poprzedzających go lat kalendarzo</w:t>
              <w:softHyphen/>
            </w: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wych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919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dzień składania formularza rekrutacyjnego pozostaje bez zatrudnienia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27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klaruje wniesienie wkładu własnego (jeżeli tak to w jakiej wysokości)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62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hce rozpocząć działalność gospodarczą na terenie powiatu: ostrołęckiego, makowskiego, łosickiego oraz m. Ostrołęka (jeżeli tak to podać miejscowość)</w:t>
            </w:r>
          </w:p>
        </w:tc>
        <w:tc>
          <w:tcPr>
            <w:tcW w:w="3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" w:hRule="exact"/>
        </w:trPr>
        <w:tc>
          <w:tcPr>
            <w:tcW w:w="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4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  <w:t xml:space="preserve">IDENTYFIKACJA </w:t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POTRZEB W ZA</w:t>
              <w:softHyphen/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KRESIE WSPARCIA -</w:t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 xml:space="preserve">CZY KANDYDAT 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CHCIAŁBY KORZY</w:t>
              <w:softHyphen/>
              <w:t>STA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 xml:space="preserve">z usług doradczo-szkoleniowych? podać </w:t>
            </w:r>
            <w:r>
              <w:rPr>
                <w:rFonts w:cs="Calibri" w:ascii="Calibri" w:hAnsi="Calibri"/>
                <w:color w:val="000000"/>
                <w:spacing w:val="-1"/>
                <w:sz w:val="22"/>
                <w:szCs w:val="22"/>
              </w:rPr>
              <w:t>jakich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3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ze wsparcia pomosto</w:t>
              <w:softHyphen/>
            </w: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</w:rPr>
              <w:t>wego przez 6 miesięcy?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4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ze wsparcia pomosto</w:t>
              <w:softHyphen/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wego przedłużonego na kolejne 6 miesięcy?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6" w:hRule="exac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ze wsparcia finansowe</w:t>
              <w:softHyphen/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go na rozwój przedsię</w:t>
              <w:softHyphen/>
            </w: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biorczości?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4" w:hRule="exact"/>
        </w:trPr>
        <w:tc>
          <w:tcPr>
            <w:tcW w:w="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z usług doradczo-</w:t>
            </w: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 xml:space="preserve">szkoleniowych - jako </w:t>
            </w: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  <w:t>przedsiębiorca?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5" w:hRule="exact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V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ERNATYWY -</w:t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CZY KANDYDAT URUCHOMI DZIA</w:t>
              <w:softHyphen/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ŁALNOŚĆ GOSPO</w:t>
              <w:softHyphen/>
            </w: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 xml:space="preserve">DARCZĄ, JEŻELI NIE 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OTRZYMA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wsparcia pomostowego 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- uzasadnienie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07" w:hRule="exact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 xml:space="preserve">Wsparcia finansowego 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na rozwój przedsię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biorczości-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uzasadnienie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br/>
        <w:t>V</w:t>
      </w:r>
      <w:r>
        <w:rPr/>
        <w:t xml:space="preserve">II. OPIS PLANOWANEJ DZIAŁALNOŚCI GOSPODARCZEJ 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5306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Czy kiedykolwiek prowadził Pan/Pani w przeszłości działalność gospodarczą? Jeśli tak, proszę podać dokładny okres oraz zakres prowadzonej działalnoś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Rodzaj planowanej działalności gospodarczej, w tym m.in.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) określenie przedmiotu wykonywanej działalności (produkcja, usługi, handel)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) miejsce wykonywania działalności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) rynek na jakim firma będzie działać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) odbiorcy/klienci produktów/usług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) planowane zatrudnienie początkowe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) wyszczególnienie głównych kategorii usług/produktów/towarów oferowanych przez przyszłą firmę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 Jakimi zasobami związanymi z planowaną działalnością dysponuje Pan/Pani obecnie? (lokal, maszyny, itp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Jakie wydatki/potrzeby inwestycyjne przewiduje Pan/Pani w związku z planowaną działalnością gospodarczą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kup maszyn, urządzeń, wyposażen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kup środka transport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kup lokal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ace remontowo-budowlane lub adaptacyjn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środki obrotowe (nie więcej niż 40% wartości przyznanego wsparcia)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nne (jakie) 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Proszę opisać posiadane kwalifikacje (np. uzyskane dyplomy, certyfikaty, uprawnienia, ukończone szkolenia, zaświadczenia o ukończonych kursach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8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Jakie doświadczenie zawodowe, życiowe, nabyte umiejętności planuje Pan/Pani wykorzystać w prowadzeniu własnej firmy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...................................................................................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 Aktywa obrotowe w rozumieniu Ustawy z dnia 29 września 1994r. o rachunkowośc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VIII. INFORMACJE DODATKOWE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Czy kiedykolwiek korzystał Pan/Pani z pomocy budżetu państwa lub dotacji U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>
          <w:trHeight w:val="17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 Źródło informacji o projekc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głoszenie w prasi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lakat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lotk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unkt Konsultacyjn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trona internetow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kaz słown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Czy posiada Pan/Pani umiejętności związane z obsługą komputera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 . Czy posiada Pan/Pani dostęp do Internetu w miejscu zamieszkania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8"/>
        </w:rPr>
        <w:t>IX. OBOWIĄZKOWE ZAŁĄCZNIKI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1. Kserokopia dowodu osobistego potwierdzona za zgodność z oryginałem przez urząd wydający dokument lub notariusza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2. Zaświadczenie z Powiatowego Urzędu Pracy potwierdzające status osoby bezrobotnej</w:t>
      </w:r>
      <w:r>
        <w:rPr>
          <w:rFonts w:cs="Calibri" w:ascii="Calibri" w:hAnsi="Calibri"/>
          <w:sz w:val="18"/>
          <w:szCs w:val="18"/>
        </w:rPr>
        <w:t>*</w:t>
      </w:r>
      <w:r>
        <w:rPr>
          <w:rFonts w:cs="Calibri" w:ascii="Calibri" w:hAnsi="Calibri"/>
          <w:szCs w:val="28"/>
        </w:rPr>
        <w:t>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W momencie zakwalifikowania do projektu, uczestnik zobowiązany będzie dostarczyć następujące zaświadczenia: </w:t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●</w:t>
      </w:r>
      <w:r>
        <w:rPr>
          <w:rFonts w:eastAsia="Calibri" w:cs="Calibri" w:ascii="Calibri" w:hAnsi="Calibri"/>
          <w:szCs w:val="28"/>
        </w:rPr>
        <w:t xml:space="preserve"> </w:t>
      </w:r>
      <w:r>
        <w:rPr>
          <w:rFonts w:cs="Calibri" w:ascii="Calibri" w:hAnsi="Calibri"/>
          <w:szCs w:val="28"/>
        </w:rPr>
        <w:t>zaświadczenie o niewykonywaniu działalności gospodarczej w okresie 1 roku przed przystąpieniem do projektu, wydane przez organ właściwy ze względu na miejsce zamieszkania uczestnika, zaświadczenie o niekaralności (wydane nie wcześniej niż 3 miesiące dniem przystąpienia do projektu),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X. OŚWIADCZENIE KANDYDATA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1. Świadomy odpowiedzialności karnej przewidzianej w art. 233 Ustawy z dnia 6 czerwca 1997 r. Kodeks Karny (Dz. U. Nr 88, poz. 553 z późniejszymi zmianami) oświadczam, że wszystkie dane zawarte w Formularzu Rekrutacyjnym są zgodne z prawdą.</w:t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2. Oświadczam, iż zapoznałam się z Regulaminem rekrutacji i uczestnictwa w projekcie „Droga do własnego biznesu” i przyjmuję go do wiadomości.</w:t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3. Oświadczam, że planowana przeze mnie działalność gospodarcza nie będzie należała do działalności wykluczonych z możliwości uzyskania pomocy de minimis (Rozporządzenie Ministra Rozwoju Regionalnego z dnia 6 maja 2008r. w sprawie udzielania pomocy publicznej w ramach Programu Operacyjnego Kapitał Ludzki – Rozdział 5)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4. Oświadczam, że planowana przeze mnie działalność gospodarcza nie będzie działalnością wskazaną w par. 30 ust. 1 pkt. 2 Rozporządzenia Ministra Rozwoju Regionalnego z dnia 6 maja 2008 r. w sprawie udzielania pomocy publicznej w ramach Programu Operacyjnego Kapitał Ludzki.</w:t>
      </w:r>
    </w:p>
    <w:p>
      <w:pPr>
        <w:pStyle w:val="Normal"/>
        <w:jc w:val="both"/>
        <w:rPr/>
      </w:pPr>
      <w:r>
        <w:rPr>
          <w:rFonts w:cs="Calibri" w:ascii="Calibri" w:hAnsi="Calibri"/>
          <w:szCs w:val="28"/>
        </w:rPr>
        <w:t>5. Zostałem/am poinformowany/a, iż projekt realizowany jest w ramach działania 6.2 Wsparcie oraz promocja przedsiębiorczości i samozatrudnienia i jest współfinansowany ze środków Unii Europejskiej w ramach Europejskiego Funduszu Społecznego i budżetu państwa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jeśli dotyczy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ENIE UCZESTNIKA PROJEKTU O WYRAŻENIU ZGODY NA PRZETWARZANIE DANYCH OSOBOWYCH I WIZERUNKU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W związku z przystąpieniem do Projektu „Droga do własnego biznesu” realizowanego w ramach Programu Operacyjnego Kapitał Ludzki wyrażam zgodę na przetwarzanie moich danych osobowych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, iż przyjmuje do wiadomości, że: </w:t>
      </w:r>
    </w:p>
    <w:p>
      <w:pPr>
        <w:pStyle w:val="Default"/>
        <w:spacing w:before="0" w:after="188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administratorem tak zebranych danych osobowych jest Instytucja Zarządzająca dla Programu Operacyjnego Kapitał Ludzki – Ministerstwa Rozwoju Regionalnego, ul. Wspólna 2/4 00-926 Warszawa; </w:t>
      </w:r>
    </w:p>
    <w:p>
      <w:pPr>
        <w:pStyle w:val="Default"/>
        <w:spacing w:before="0" w:after="188"/>
        <w:rPr/>
      </w:pPr>
      <w:r>
        <w:rPr>
          <w:rFonts w:cs="Calibri" w:ascii="Calibri" w:hAnsi="Calibri"/>
        </w:rPr>
        <w:t xml:space="preserve">2) moje dane osobowe i wizerunek będą przetwarzane wyłącznie w celu udzielenia wsparcia i obsługi projektu; </w:t>
      </w:r>
    </w:p>
    <w:p>
      <w:pPr>
        <w:pStyle w:val="Default"/>
        <w:spacing w:before="0" w:after="188"/>
        <w:rPr/>
      </w:pPr>
      <w:r>
        <w:rPr>
          <w:rFonts w:cs="Calibri" w:ascii="Calibri" w:hAnsi="Calibri"/>
        </w:rPr>
        <w:t xml:space="preserve">3) moje dane osobowe i wizerunek mogą zostać udostępnione innym podmiotom w celu ewaluacji, jak również w celu realizacji zadań związanych z monitoringiem i sprawozdawczością w ramach Programu Operacyjnego Kapitał Ludzki; </w:t>
      </w:r>
    </w:p>
    <w:p>
      <w:pPr>
        <w:pStyle w:val="Default"/>
        <w:spacing w:before="0" w:after="188"/>
        <w:rPr>
          <w:rFonts w:ascii="Calibri" w:hAnsi="Calibri" w:cs="Calibri"/>
        </w:rPr>
      </w:pPr>
      <w:r>
        <w:rPr>
          <w:rFonts w:cs="Calibri" w:ascii="Calibri" w:hAnsi="Calibri"/>
        </w:rPr>
        <w:t xml:space="preserve">4) podanie danych jest dobrowolne, aczkolwiek odmowa ich podania jest równoznaczna z brakiem możliwości udzielenia wsparcia w ramach Projektu;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5) mam prawo dostępu do treści swoich danych i ich poprawiania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</w:t>
        <w:tab/>
        <w:tab/>
        <w:tab/>
        <w:tab/>
        <w:tab/>
        <w:t xml:space="preserve"> ………………………………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iejscowość, data </w:t>
        <w:tab/>
        <w:tab/>
        <w:tab/>
        <w:tab/>
        <w:tab/>
        <w:tab/>
        <w:t>Czytelny podpis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 O KWALIFIKOWANIU SIĘ DO PROJEKTU</w:t>
      </w:r>
    </w:p>
    <w:p>
      <w:pPr>
        <w:pStyle w:val="Default"/>
        <w:tabs>
          <w:tab w:val="clear" w:pos="720"/>
          <w:tab w:val="left" w:pos="270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Ja niżej podpisany/a &lt;</w:t>
      </w:r>
      <w:r>
        <w:rPr>
          <w:rFonts w:cs="Calibri" w:ascii="Calibri" w:hAnsi="Calibri"/>
          <w:i/>
          <w:iCs/>
          <w:sz w:val="22"/>
          <w:szCs w:val="22"/>
        </w:rPr>
        <w:t>imię i nazwisko</w:t>
      </w:r>
      <w:r>
        <w:rPr>
          <w:rFonts w:cs="Calibri" w:ascii="Calibri" w:hAnsi="Calibri"/>
          <w:sz w:val="22"/>
          <w:szCs w:val="22"/>
        </w:rPr>
        <w:t xml:space="preserve">&gt; ………………………………………….. </w: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Zamieszkały/a &lt;</w:t>
      </w:r>
      <w:r>
        <w:rPr>
          <w:rFonts w:cs="Calibri" w:ascii="Calibri" w:hAnsi="Calibri"/>
          <w:i/>
          <w:iCs/>
          <w:sz w:val="22"/>
          <w:szCs w:val="22"/>
        </w:rPr>
        <w:t>adres zamieszkania</w:t>
      </w:r>
      <w:r>
        <w:rPr>
          <w:rFonts w:cs="Calibri" w:ascii="Calibri" w:hAnsi="Calibri"/>
          <w:sz w:val="22"/>
          <w:szCs w:val="22"/>
        </w:rPr>
        <w:t xml:space="preserve">&gt; ………………………………………..……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gitymujący/a się dowodem osobistym ……………………………………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danym przez ………………………………………………………………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Świadomy/a odpowiedzialności karnej wynikającej z art. 233 §1 1 kodeksu karnego przewidującego karę pozbawienia wolności do lat 3 za składanie fałszywych zeznań 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świadczam, że: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kwalifikuję się do grupy uczestników projektu „Droga do własnego biznesu” realizowanego w ramach Programu Operacyjnego Kapitał Ludzki, Priorytet VI, Działanie 6.2 „Wsparcie oraz promocja przedsiębiorczości i samozatrudnienia”, tj. spełniam łącznie następujące wymogi: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1. Jestem osobą fizyczną, zamieszkałą na terenie jednego z powiatów: </w:t>
      </w:r>
      <w:r>
        <w:rPr>
          <w:rFonts w:cs="Calibri" w:ascii="Calibri" w:hAnsi="Calibri"/>
          <w:sz w:val="18"/>
          <w:szCs w:val="18"/>
        </w:rPr>
        <w:t>m. Ostrołęka, ostrołęcki, makowski, łosicki</w:t>
      </w:r>
      <w:r>
        <w:rPr>
          <w:rFonts w:cs="Calibri" w:ascii="Calibri" w:hAnsi="Calibri"/>
          <w:sz w:val="20"/>
          <w:szCs w:val="20"/>
        </w:rPr>
        <w:t xml:space="preserve"> i wyrażam gotowość rozpoczęcia działalności gospodarczej i jej rejestracji na terenie jednego z powiatów: </w:t>
      </w:r>
      <w:r>
        <w:rPr>
          <w:rFonts w:cs="Calibri" w:ascii="Calibri" w:hAnsi="Calibri"/>
          <w:sz w:val="18"/>
          <w:szCs w:val="18"/>
        </w:rPr>
        <w:t>m. Ostrołęka, ostrołęcki, makowski, łosicki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2. Nie prowadziłem/-łam zarejestrowanej działalności gospodarczej w okresie co najmniej 12 miesięcy poprzedzających przystąpienie do projektu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3. Należę do co najmniej jednej z grup docelowych Uczestników projektu „Droga do własnego biznesu”: </w:t>
      </w:r>
    </w:p>
    <w:p>
      <w:pPr>
        <w:pStyle w:val="Default"/>
        <w:spacing w:before="0" w:after="10"/>
        <w:rPr/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sób pozostających bez zatrudnienia, </w:t>
      </w:r>
    </w:p>
    <w:p>
      <w:pPr>
        <w:pStyle w:val="Default"/>
        <w:spacing w:before="0" w:after="1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ób bezrobotnych,</w:t>
      </w:r>
    </w:p>
    <w:p>
      <w:pPr>
        <w:pStyle w:val="Default"/>
        <w:spacing w:before="0" w:after="1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sób bezrobotnych przez okres co najmniej kolejnych 12 miesięcy w ciągu ostatnich 2 lat przed przystąpieniem do projektu, </w:t>
      </w:r>
    </w:p>
    <w:p>
      <w:pPr>
        <w:pStyle w:val="Default"/>
        <w:spacing w:before="0" w:after="1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rolników,</w:t>
      </w:r>
    </w:p>
    <w:p>
      <w:pPr>
        <w:pStyle w:val="Default"/>
        <w:spacing w:before="0" w:after="1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sób z terenu miasta Ostrołęka i powiatów: ostrołęckiego, makowskiego i łosickiego, </w:t>
      </w:r>
    </w:p>
    <w:p>
      <w:pPr>
        <w:pStyle w:val="Default"/>
        <w:spacing w:before="0" w:after="10"/>
        <w:rPr/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sób zamieszkujących gminy wiejskie, miejsko - wiejskie lub miasta do 25 tys. mieszkańców, które zamierzają podjąć zatrudnienie w obszarach niezwiązanych z produkcją roś liną i/lub zwierzęcą, </w:t>
      </w:r>
    </w:p>
    <w:p>
      <w:pPr>
        <w:pStyle w:val="Default"/>
        <w:spacing w:before="0" w:after="10"/>
        <w:rPr/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kobiet (w tym powracających oraz wchodzących po raz pierwszy na rynek pracy po przerwie związanej z urodzeniem i wychowaniem dzieci), </w:t>
      </w:r>
    </w:p>
    <w:p>
      <w:pPr>
        <w:pStyle w:val="Default"/>
        <w:rPr/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ób, które utraciły zatrudnienie z przyczyn niedotyczących pracowników,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ób, które powracają z emigracji zarobkowej,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ób powyżej 45 roku życia</w:t>
      </w:r>
    </w:p>
    <w:p>
      <w:pPr>
        <w:pStyle w:val="Default"/>
        <w:rPr/>
      </w:pPr>
      <w:r>
        <w:rPr>
          <w:rFonts w:cs="Calibri" w:ascii="Calibri" w:hAnsi="Calibri"/>
          <w:sz w:val="18"/>
          <w:szCs w:val="18"/>
        </w:rPr>
        <w:t>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ób niepełnosprawnych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4. Nie byłem/am wspólnikiem lub komplementariuszem w spółkach osobowych w okresie 12 miesięcy przed przystąpieniem do projektu „Droga do własnego biznesu” (z wyłączeniem osób będących członkami banków spółdzielczych oraz spółdzielni budownictwa mieszkaniowego, którzy nie osiągają przychodu z tytułu członkostwa w spółdzielni)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5. Nie jestem zatrudniony (na podstawie umowy o pracę lub umowy cywilnoprawnej) w SEP Izbie Rzeczoznawców Ośrodek w Warszawie  ul. Chmielna 6/6 00-020 Warszawa ani w Fundacji Polska – Europa – Polonia ul. Jana Nowaka Jeziorańskiego 9/61 03 – 984 Warszawa oraz zobowiązuję się poinformować SEP Izbę Rzeczoznawców i/lub Fundację Polska – Europa – Polonia o fakcie zatrudnienia, jeśli będzie ono miało miejsce w czasie realizacji projektu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6. Nie korzystam i nie będę korzystać/ubiegać się o wsparcie z innych środków publicznych, w tym zwłaszcza ze środków Funduszu Pracy oraz w ramach Poddziałania 8.1.2 POKL i Działania 6.2 POKL (w ramach innego projektu) na rozpoczęcie działalności gospodarczej w czasie trwania projektu „Droga do własnego biznesu”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7. Zobowiązuję się do poinformowania SEP Izbę Rzeczoznawców oraz Fundację Polska – Europa – Polonia o przystąpieniu do innego projektu w ramach Działania 6.2 lub Poddziałania 8.1.2, POKL oraz ubieganiu się o środki z Funduszu Pracy, jeśli będzie ono miało miejsce w czasie trwania projektu „Droga do własnego biznesu”. 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 xml:space="preserve">8. Nie byłem/am karany/a za przestępstwa skarbowe popełnione umyślnie.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 xml:space="preserve">. </w:t>
        <w:tab/>
        <w:tab/>
        <w:tab/>
        <w:tab/>
        <w:tab/>
        <w:tab/>
        <w:t xml:space="preserve">…………………………………… </w:t>
      </w:r>
    </w:p>
    <w:p>
      <w:pPr>
        <w:pStyle w:val="Normal"/>
        <w:rPr/>
      </w:pPr>
      <w:r>
        <w:rPr>
          <w:rFonts w:cs="Calibri" w:ascii="Calibri" w:hAnsi="Calibri"/>
        </w:rPr>
        <w:t xml:space="preserve">Miejscowość, data </w:t>
        <w:tab/>
        <w:tab/>
        <w:tab/>
        <w:tab/>
        <w:tab/>
        <w:tab/>
        <w:tab/>
        <w:tab/>
        <w:t>podpi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ENIE O UZYSKANEJ POMOCY DE MINIMIS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>Ja niżej podpisany/a &lt;</w:t>
      </w:r>
      <w:r>
        <w:rPr>
          <w:rFonts w:cs="Calibri" w:ascii="Calibri" w:hAnsi="Calibri"/>
          <w:i/>
          <w:iCs/>
        </w:rPr>
        <w:t>imię i nazwisko</w:t>
      </w:r>
      <w:r>
        <w:rPr>
          <w:rFonts w:cs="Calibri" w:ascii="Calibri" w:hAnsi="Calibri"/>
        </w:rPr>
        <w:t xml:space="preserve">&gt; ………………………………………….. </w:t>
      </w:r>
    </w:p>
    <w:p>
      <w:pPr>
        <w:pStyle w:val="Default"/>
        <w:rPr/>
      </w:pPr>
      <w:r>
        <w:rPr>
          <w:rFonts w:cs="Calibri" w:ascii="Calibri" w:hAnsi="Calibri"/>
        </w:rPr>
        <w:t>Zamieszkały/a &lt;</w:t>
      </w:r>
      <w:r>
        <w:rPr>
          <w:rFonts w:cs="Calibri" w:ascii="Calibri" w:hAnsi="Calibri"/>
          <w:i/>
          <w:iCs/>
        </w:rPr>
        <w:t>adres zamieszkania</w:t>
      </w:r>
      <w:r>
        <w:rPr>
          <w:rFonts w:cs="Calibri" w:ascii="Calibri" w:hAnsi="Calibri"/>
        </w:rPr>
        <w:t xml:space="preserve">&gt; ………………………………………..…….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……………………………………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danym przez ………………………………………………………………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Świadomy/a odpowiedzialności karnej wynikającej z art. 233 §1 1 kodeksu karnego przewidującego karę pozbawienia wolności do lat 3 za składanie fałszywych zeznań 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świadczam, </w:t>
      </w:r>
      <w:r>
        <w:rPr>
          <w:rFonts w:cs="Calibri" w:ascii="Calibri" w:hAnsi="Calibri"/>
          <w:b/>
        </w:rPr>
        <w:t>że:</w:t>
      </w:r>
      <w:r>
        <w:rPr>
          <w:rFonts w:cs="Calibri" w:ascii="Calibri" w:hAnsi="Calibri"/>
        </w:rPr>
        <w:t xml:space="preserve"> </w:t>
      </w:r>
    </w:p>
    <w:p>
      <w:pPr>
        <w:pStyle w:val="Default"/>
        <w:rPr/>
      </w:pPr>
      <w:r>
        <w:rPr>
          <w:rFonts w:cs="Calibri" w:ascii="Calibri" w:hAnsi="Calibri"/>
        </w:rPr>
        <w:t xml:space="preserve">w ciągu bieżącego roku kalendarzowego oraz w dwóch poprzedzających go latach kalendarzowych podmiot gospodarczy, którego byłem/am właścicielem/ką nie otrzymał pomocy </w:t>
      </w:r>
      <w:r>
        <w:rPr>
          <w:rFonts w:cs="Calibri" w:ascii="Calibri" w:hAnsi="Calibri"/>
          <w:i/>
          <w:iCs/>
        </w:rPr>
        <w:t xml:space="preserve">de minimis </w:t>
      </w:r>
      <w:r>
        <w:rPr>
          <w:rFonts w:cs="Calibri" w:ascii="Calibri" w:hAnsi="Calibri"/>
        </w:rPr>
        <w:t xml:space="preserve">z różnych źródeł i w różnych formach, której wartość brutto łącznie z pomocą, o którą ubiegam się w ramach projektu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>Droga do własnego biznesu</w:t>
      </w:r>
      <w:r>
        <w:rPr>
          <w:rFonts w:cs="Calibri" w:ascii="Calibri" w:hAnsi="Calibri"/>
          <w:b/>
          <w:bCs/>
        </w:rPr>
        <w:t>”</w:t>
      </w:r>
      <w:r>
        <w:rPr>
          <w:rFonts w:cs="Calibri" w:ascii="Calibri" w:hAnsi="Calibri"/>
        </w:rPr>
        <w:t>, przekracza równowartości w złotych kwoty 200 000 euro/100 000 w przypadku podmiotu prowadzącego działalność w sektorze transportu drogowego</w:t>
      </w:r>
      <w:r>
        <w:rPr>
          <w:rFonts w:cs="Calibri" w:ascii="Calibri" w:hAnsi="Calibri"/>
          <w:sz w:val="16"/>
          <w:szCs w:val="16"/>
        </w:rPr>
        <w:t>2</w:t>
      </w:r>
      <w:r>
        <w:rPr>
          <w:rFonts w:cs="Calibri" w:ascii="Calibri" w:hAnsi="Calibri"/>
        </w:rPr>
        <w:t xml:space="preserve">, obliczonych wg średniego kursu NBP obowiązującego w dniu udzielenia pomocy. 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2 Skreślić </w:t>
      </w:r>
    </w:p>
    <w:p>
      <w:pPr>
        <w:pStyle w:val="Defaul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Uwaga: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art. 44 ust.1 Ustawy z dnia 30 kwietnia 2004 r. o postępowaniu w sprawach dotyczących pomocy publicznej (DzU z 2007, Nr 59, poz. 404) w przypadku nieprzekazania lub przekazania nieprawdziwych informacji o pomocy publicznej, o których mowa w art. 39 oraz art. 40 ust. 1 i 3 pkt. 2, Prezes Urzędu Ochrony Konkurencji i Konsumentów może, w drodze decyzji, nałożyć na beneficjenta pomocy karę pieniężną do wysokości równowartości 10 000 euro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 xml:space="preserve">. </w:t>
        <w:tab/>
        <w:tab/>
        <w:tab/>
        <w:tab/>
        <w:tab/>
        <w:t xml:space="preserve">….………………………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Miejscowość, data </w:t>
        <w:tab/>
        <w:tab/>
        <w:tab/>
        <w:tab/>
        <w:tab/>
        <w:tab/>
        <w:tab/>
        <w:t>podpi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O BRAKU ZOBOWIĄZAŃ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/>
      </w:pPr>
      <w:r>
        <w:rPr>
          <w:rFonts w:cs="Calibri" w:ascii="Calibri" w:hAnsi="Calibri"/>
        </w:rPr>
        <w:t>Ja niżej podpisany/a &lt;</w:t>
      </w:r>
      <w:r>
        <w:rPr>
          <w:rFonts w:cs="Calibri" w:ascii="Calibri" w:hAnsi="Calibri"/>
          <w:i/>
          <w:iCs/>
        </w:rPr>
        <w:t>imię i nazwisko</w:t>
      </w:r>
      <w:r>
        <w:rPr>
          <w:rFonts w:cs="Calibri" w:ascii="Calibri" w:hAnsi="Calibri"/>
        </w:rPr>
        <w:t xml:space="preserve">&gt; ………………………………………….. </w:t>
      </w:r>
    </w:p>
    <w:p>
      <w:pPr>
        <w:pStyle w:val="Default"/>
        <w:rPr/>
      </w:pPr>
      <w:r>
        <w:rPr>
          <w:rFonts w:cs="Calibri" w:ascii="Calibri" w:hAnsi="Calibri"/>
        </w:rPr>
        <w:t>Zamieszkały/a &lt;</w:t>
      </w:r>
      <w:r>
        <w:rPr>
          <w:rFonts w:cs="Calibri" w:ascii="Calibri" w:hAnsi="Calibri"/>
          <w:i/>
          <w:iCs/>
        </w:rPr>
        <w:t>adres zamieszkania</w:t>
      </w:r>
      <w:r>
        <w:rPr>
          <w:rFonts w:cs="Calibri" w:ascii="Calibri" w:hAnsi="Calibri"/>
        </w:rPr>
        <w:t xml:space="preserve">&gt; ………………………………………..…….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……………………………………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danym przez ………………………………………………………………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Świadomy/a odpowiedzialności karnej wynikającej z art. 233 §1 1 kodeksu karnego przewidującego karę pozbawienia wolności do lat 3 za składanie fałszywych zeznań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świadczam, że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ciążą na mnie zobowiązania z tytułu zajęć sądowych i administracyjnych, nie toczy się w stosunku do mnie postępowanie sądowe, egzekucyjne lub windykacyjne dotyczące niespłaconych zobowiązań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 xml:space="preserve">. </w:t>
        <w:tab/>
        <w:tab/>
        <w:tab/>
        <w:tab/>
        <w:t xml:space="preserve">……………………………………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Miejscowość, data </w:t>
        <w:tab/>
        <w:tab/>
        <w:tab/>
        <w:tab/>
        <w:tab/>
        <w:tab/>
        <w:t>podpi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ENIE O NIEKARALNOŚCI ZA PRZESTĘPSTWA SKARBOW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>Ja niżej podpisany/a &lt;</w:t>
      </w:r>
      <w:r>
        <w:rPr>
          <w:rFonts w:cs="Calibri" w:ascii="Calibri" w:hAnsi="Calibri"/>
          <w:i/>
          <w:iCs/>
        </w:rPr>
        <w:t>imię i nazwisko</w:t>
      </w:r>
      <w:r>
        <w:rPr>
          <w:rFonts w:cs="Calibri" w:ascii="Calibri" w:hAnsi="Calibri"/>
        </w:rPr>
        <w:t xml:space="preserve">&gt; ………………………………………….. </w:t>
      </w:r>
    </w:p>
    <w:p>
      <w:pPr>
        <w:pStyle w:val="Default"/>
        <w:rPr/>
      </w:pPr>
      <w:r>
        <w:rPr>
          <w:rFonts w:cs="Calibri" w:ascii="Calibri" w:hAnsi="Calibri"/>
        </w:rPr>
        <w:t>Zamieszkały/a &lt;</w:t>
      </w:r>
      <w:r>
        <w:rPr>
          <w:rFonts w:cs="Calibri" w:ascii="Calibri" w:hAnsi="Calibri"/>
          <w:i/>
          <w:iCs/>
        </w:rPr>
        <w:t>adres zamieszkania</w:t>
      </w:r>
      <w:r>
        <w:rPr>
          <w:rFonts w:cs="Calibri" w:ascii="Calibri" w:hAnsi="Calibri"/>
        </w:rPr>
        <w:t xml:space="preserve">&gt; ………………………………………..…….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/a się dowodem osobistym ……………………………………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danym przez ………………………………………………………………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Świadomy/a odpowiedzialności karnej wynikającej z art. 233 §1 1 kodeksu karnego przewidującego karę pozbawienia wolności do lat 3 za składanie fałszywych zeznań 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świadczam, że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że nie byłem/am karany/a za przestępstwo przeciwko obrotowi gospodarczemu oraz korzystam w pełni z praw publicznych i posiadam pełną zdolność do czynności prawnych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 xml:space="preserve">. </w:t>
        <w:tab/>
        <w:tab/>
        <w:tab/>
        <w:tab/>
        <w:t xml:space="preserve">…………………………………… </w:t>
      </w:r>
    </w:p>
    <w:p>
      <w:pPr>
        <w:pStyle w:val="Default"/>
        <w:rPr/>
      </w:pPr>
      <w:r>
        <w:rPr>
          <w:rFonts w:cs="Calibri" w:ascii="Calibri" w:hAnsi="Calibri"/>
        </w:rPr>
        <w:t xml:space="preserve">Miejscowość, data </w:t>
        <w:tab/>
        <w:tab/>
        <w:tab/>
        <w:tab/>
        <w:tab/>
        <w:tab/>
        <w:t xml:space="preserve">podpis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</w:rPr>
        <w:t xml:space="preserve">Ocena kwalifikowalności uczestnictwa w Projekcie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</w:rPr>
        <w:t>wypełnia Beneficjent</w:t>
      </w:r>
      <w:r>
        <w:rPr>
          <w:rFonts w:cs="Calibri" w:ascii="Calibri" w:hAnsi="Calibri"/>
        </w:rPr>
        <w:t>):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tabs>
          <w:tab w:val="clear" w:pos="720"/>
          <w:tab w:val="left" w:pos="3732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Kandydat spełnia kryteria formalne /nie spełnia kryteriów formalnych uczestnictwa w projekcie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Uzasadnienie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right"/>
        <w:rPr/>
      </w:pP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 xml:space="preserve">. 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iCs/>
          <w:sz w:val="24"/>
          <w:szCs w:val="24"/>
        </w:rPr>
        <w:t>Data oraz czytelny podpis osoby weryfikującej formularz rekruta</w:t>
      </w:r>
      <w:r>
        <w:rPr>
          <w:i/>
          <w:iCs/>
        </w:rPr>
        <w:t>cyjny</w:t>
      </w:r>
    </w:p>
    <w:sectPr>
      <w:headerReference w:type="default" r:id="rId2"/>
      <w:footerReference w:type="default" r:id="rId3"/>
      <w:type w:val="nextPage"/>
      <w:pgSz w:w="11906" w:h="16838"/>
      <w:pgMar w:left="1701" w:right="720" w:gutter="0" w:header="284" w:top="1933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jc w:val="center"/>
      <w:rPr>
        <w:b/>
        <w:b/>
        <w:sz w:val="16"/>
        <w:szCs w:val="16"/>
      </w:rPr>
    </w:pPr>
    <w:r>
      <w:rPr>
        <w:rFonts w:eastAsia="Arial"/>
        <w:b/>
        <w:sz w:val="16"/>
        <w:szCs w:val="16"/>
      </w:rPr>
      <w:t xml:space="preserve"> </w:t>
    </w:r>
    <w:r>
      <w:rPr>
        <w:b/>
        <w:sz w:val="16"/>
        <w:szCs w:val="16"/>
      </w:rPr>
      <w:t>„</w:t>
    </w:r>
    <w:r>
      <w:rPr>
        <w:b/>
        <w:sz w:val="16"/>
        <w:szCs w:val="16"/>
      </w:rPr>
      <w:t>DROGA DO WŁASNEGO BIZNESU”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Biuro Projektu: SEP Izba Rzeczoznawców Ośrodek w Warszawie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ul. Chmielna 6 lok. 6, 00-020 Warszawa, tel.: 22 826 17 04, 22 826 61 07, faks: 22 826 08 84</w:t>
    </w:r>
  </w:p>
  <w:p>
    <w:pPr>
      <w:pStyle w:val="Footer"/>
      <w:jc w:val="center"/>
      <w:rPr/>
    </w:pPr>
    <w:r>
      <w:rPr>
        <w:sz w:val="16"/>
        <w:szCs w:val="16"/>
        <w:lang w:val="pt-BR"/>
      </w:rPr>
      <w:t xml:space="preserve">e-mail: </w:t>
    </w:r>
    <w:hyperlink r:id="rId1">
      <w:r>
        <w:rPr>
          <w:rStyle w:val="InternetLink"/>
          <w:sz w:val="16"/>
          <w:szCs w:val="16"/>
          <w:lang w:val="pt-BR"/>
        </w:rPr>
        <w:t>rekrutacja@drogadowlasnegobiznesu.pl</w:t>
      </w:r>
    </w:hyperlink>
    <w:r>
      <w:rPr>
        <w:sz w:val="18"/>
        <w:szCs w:val="18"/>
        <w:lang w:val="pt-PT"/>
      </w:rPr>
      <w:t xml:space="preserve">, </w:t>
    </w:r>
    <w:hyperlink r:id="rId2">
      <w:r>
        <w:rPr>
          <w:rStyle w:val="InternetLink"/>
          <w:sz w:val="16"/>
          <w:szCs w:val="16"/>
          <w:lang w:val="pt-BR"/>
        </w:rPr>
        <w:t>www.drogadowlasnegobiznesu.pl</w:t>
      </w:r>
    </w:hyperlink>
    <w:r>
      <w:rPr>
        <w:sz w:val="16"/>
        <w:szCs w:val="16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74" w:type="dxa"/>
      <w:jc w:val="left"/>
      <w:tblInd w:w="-11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0"/>
      <w:gridCol w:w="1332"/>
      <w:gridCol w:w="268"/>
      <w:gridCol w:w="2315"/>
      <w:gridCol w:w="285"/>
      <w:gridCol w:w="2700"/>
      <w:gridCol w:w="574"/>
    </w:tblGrid>
    <w:tr>
      <w:trPr>
        <w:trHeight w:val="53" w:hRule="atLeast"/>
      </w:trPr>
      <w:tc>
        <w:tcPr>
          <w:tcW w:w="3700" w:type="dxa"/>
          <w:vMerge w:val="restart"/>
          <w:tcBorders/>
        </w:tcPr>
        <w:p>
          <w:pPr>
            <w:pStyle w:val="Normal"/>
            <w:ind w:left="-8" w:firstLine="8"/>
            <w:rPr/>
          </w:pPr>
          <w:r>
            <w:rPr/>
            <w:drawing>
              <wp:inline distT="0" distB="0" distL="0" distR="0">
                <wp:extent cx="2074545" cy="7543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4545" cy="754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/>
          </w:pPr>
          <w:r>
            <w:rPr/>
          </w:r>
        </w:p>
      </w:tc>
      <w:tc>
        <w:tcPr>
          <w:tcW w:w="1600" w:type="dxa"/>
          <w:gridSpan w:val="2"/>
          <w:tcBorders/>
        </w:tcPr>
        <w:p>
          <w:pPr>
            <w:pStyle w:val="Normal"/>
            <w:rPr>
              <w:b/>
              <w:b/>
              <w:sz w:val="16"/>
              <w:szCs w:val="16"/>
            </w:rPr>
          </w:pPr>
          <w:r>
            <w:rPr/>
            <w:object w:dxaOrig="8438" w:dyaOrig="5747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69.6pt;height:47.4pt" filled="f" o:ole="">
                <v:imagedata r:id="rId3" o:title=""/>
              </v:shape>
              <o:OLEObject Type="Embed" ProgID="" ShapeID="ole_rId2" DrawAspect="Content" ObjectID="_1117096909" r:id="rId2"/>
            </w:object>
          </w:r>
        </w:p>
      </w:tc>
      <w:tc>
        <w:tcPr>
          <w:tcW w:w="2600" w:type="dxa"/>
          <w:gridSpan w:val="2"/>
          <w:tcBorders/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drawing>
              <wp:inline distT="0" distB="0" distL="0" distR="0">
                <wp:extent cx="1515110" cy="71056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9" r="-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5110" cy="710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00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74190" cy="77533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4190" cy="775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10" w:hRule="atLeast"/>
      </w:trPr>
      <w:tc>
        <w:tcPr>
          <w:tcW w:w="3700" w:type="dxa"/>
          <w:vMerge w:val="continue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332" w:type="dxa"/>
          <w:tcBorders/>
        </w:tcPr>
        <w:p>
          <w:pPr>
            <w:pStyle w:val="Heading1"/>
            <w:spacing w:lineRule="auto" w:line="360" w:before="240" w:after="60"/>
            <w:jc w:val="right"/>
            <w:rPr/>
          </w:pPr>
          <w:r>
            <w:rPr/>
            <w:t>Stowarzyszenie Elektryków Polskich</w:t>
          </w:r>
        </w:p>
        <w:p>
          <w:pPr>
            <w:pStyle w:val="Heading1"/>
            <w:spacing w:lineRule="auto" w:line="360"/>
            <w:jc w:val="right"/>
            <w:rPr/>
          </w:pPr>
          <w:r>
            <w:rPr/>
            <w:t>ul. Świętokrzyska 14</w:t>
          </w:r>
        </w:p>
        <w:p>
          <w:pPr>
            <w:pStyle w:val="Heading1"/>
            <w:spacing w:lineRule="auto" w:line="360"/>
            <w:ind w:left="2832" w:hanging="0"/>
            <w:jc w:val="right"/>
            <w:rPr/>
          </w:pPr>
          <w:r>
            <w:rPr/>
            <w:t>00-050 Warszawa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905000" cy="838200"/>
                    <wp:effectExtent l="0" t="0" r="0" b="0"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905120" cy="838080"/>
                              <a:chOff x="0" y="0"/>
                              <a:chExt cx="1905120" cy="83808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05120" cy="83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50pt;height:66pt" coordorigin="0,0" coordsize="3000,1320">
                    <v:rect id="shape_0" stroked="f" o:allowincell="t" style="position:absolute;left:0;top:0;width:2999;height:1319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2583" w:type="dxa"/>
          <w:gridSpan w:val="2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rFonts w:eastAsia="Arial"/>
              <w:lang w:val="en-US" w:eastAsia="en-US"/>
            </w:rPr>
            <w:t xml:space="preserve">    </w:t>
          </w:r>
        </w:p>
      </w:tc>
      <w:tc>
        <w:tcPr>
          <w:tcW w:w="3559" w:type="dxa"/>
          <w:gridSpan w:val="3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rPr>
        <w:b/>
        <w:b/>
        <w:color w:val="002060"/>
        <w:sz w:val="19"/>
        <w:szCs w:val="19"/>
      </w:rPr>
    </w:pPr>
    <w:r>
      <w:rPr>
        <w:b/>
        <w:color w:val="002060"/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6">
    <w:name w:val=" Znak Znak6"/>
    <w:basedOn w:val="Domylnaczcionkaakapitu"/>
    <w:qFormat/>
    <w:rPr>
      <w:rFonts w:ascii="Arial" w:hAnsi="Arial" w:cs="Arial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krutacja@drogadowlasnegobiznesu.pl" TargetMode="External"/><Relationship Id="rId2" Type="http://schemas.openxmlformats.org/officeDocument/2006/relationships/hyperlink" Target="http://www.drogadowlasnegobiznes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20:46:00Z</dcterms:created>
  <dc:creator>Jolanta K.</dc:creator>
  <dc:description/>
  <cp:keywords/>
  <dc:language>en-US</dc:language>
  <cp:lastModifiedBy>Magdalena Kozerska</cp:lastModifiedBy>
  <cp:lastPrinted>2011-03-23T11:32:00Z</cp:lastPrinted>
  <dcterms:modified xsi:type="dcterms:W3CDTF">2011-06-09T12:07:00Z</dcterms:modified>
  <cp:revision>10</cp:revision>
  <dc:subject/>
  <dc:title>FORMULARZ REKRUTACYJNY UCZESTNIKÓW PROJEKTU DO DZIAŁANIA 6</dc:title>
</cp:coreProperties>
</file>