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rojekt współfinansowany przez Unię Europejską w ramach Europejskiego Funduszu Społecznego</w:t>
      </w:r>
    </w:p>
    <w:p>
      <w:pPr>
        <w:pStyle w:val="Defaul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REKRUTACYJNY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do projektu „Droga do własnego biznesu”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alizowanego w ramach Działania 6.2 Wsparcie oraz promocja przedsiębiorczości i samozatrudnienia Programu Operacyjnego Kapitał Ludzki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2230</wp:posOffset>
                </wp:positionV>
                <wp:extent cx="452056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74"/>
                              <w:gridCol w:w="484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Beneficjent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EP Izba Rzeczoznawców Ośrodek w Warszaw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Droga do własnego bizn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UDA-POKL.06.02.00-14-029/1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Czas trwania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01.03.2011 – 31.10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60.75pt;mso-wrap-distance-left:0pt;mso-wrap-distance-right:7.05pt;mso-wrap-distance-top:0pt;mso-wrap-distance-bottom:0pt;margin-top:4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74"/>
                        <w:gridCol w:w="484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Beneficjent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EP Izba Rzeczoznawców Ośrodek w Warszawi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Droga do własnego biznesu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Nr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UDA-POKL.06.02.00-14-029/10-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Czas trwania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01.03.2011 – 31.10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</w:rPr>
        <w:t>A. Wypełnia Realizator Projektu: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1615</wp:posOffset>
                </wp:positionV>
                <wp:extent cx="5019675" cy="264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r formularza rekrutacyjneg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/6.2/POKL/2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t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zin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osób złożenia formularza (osobiście, kurier, poczta)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pis osoby przyjmującej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08.1pt;mso-wrap-distance-left:0pt;mso-wrap-distance-right:7.05pt;mso-wrap-distance-top:0pt;mso-wrap-distance-bottom:0pt;margin-top:-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4253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r formularza rekrutacyjnego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/6.2/POKL/2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zin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osób złożenia formularza (osobiście, kurier, poczta)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pis osoby przyjmującej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strukcja wypełniania formularza: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szystkie pola niniejszego formularza należy wypełnić czytelnie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ypełnienie formularza w sposób nieczytelny bądź niewypełnienie któregokolwiek z pól, będzie skutkowało jego odrzuceniem na etapie oceny formalnej (I etap rekrutacji). Realizator przewiduje jednak możliwość jednorazowego uzupełnienia bądź poprawy złożonego formularza.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Formularz należy podpisać czytelnie w miejscu do tego wyznaczonym. Każdą stronę formularza należy parafować. </w:t>
      </w:r>
    </w:p>
    <w:p>
      <w:pPr>
        <w:pStyle w:val="Normal"/>
        <w:widowControl/>
        <w:jc w:val="both"/>
        <w:rPr/>
      </w:pPr>
      <w:r>
        <w:rPr/>
        <w:t xml:space="preserve">4. Formularz rekrutacyjny należy dostarczyć osobiście lub za pośrednictwem kuriera lub poczty tradycyjnej </w:t>
      </w:r>
      <w:r>
        <w:rPr>
          <w:bCs/>
        </w:rPr>
        <w:t xml:space="preserve">do dnia </w:t>
      </w:r>
      <w:r>
        <w:rPr>
          <w:rStyle w:val="StrongEmphasis"/>
          <w:b w:val="false"/>
        </w:rPr>
        <w:t>24.06.2011 r.</w:t>
      </w:r>
      <w:r>
        <w:rPr>
          <w:bCs/>
        </w:rPr>
        <w:t xml:space="preserve"> do godz. 15.00 </w:t>
      </w:r>
      <w:r>
        <w:rPr/>
        <w:t xml:space="preserve">do </w:t>
      </w:r>
      <w:r>
        <w:rPr>
          <w:b/>
        </w:rPr>
        <w:t>Biura Fundacji Polska – Europa – Polonia</w:t>
      </w:r>
      <w:r>
        <w:rPr/>
        <w:t xml:space="preserve"> – partnera projektu odpowiedzialnego za rekrutację projektu na adres – </w:t>
      </w:r>
      <w:r>
        <w:rPr>
          <w:b/>
        </w:rPr>
        <w:t>ul. Jana Nowaka Jeziorańskiego 9/61, 03-984 Warszawa</w:t>
      </w:r>
      <w:r>
        <w:rPr/>
        <w:t xml:space="preserve"> lub</w:t>
      </w:r>
      <w:r>
        <w:rPr>
          <w:bCs/>
        </w:rPr>
        <w:t xml:space="preserve"> osobiście na ręce Pani Barbary Gałązki w Ostrołęce ul. Sienkiewicza 28 tel. 514 38 28 77. UWAGA: </w:t>
      </w:r>
      <w:r>
        <w:rPr/>
        <w:t xml:space="preserve">w przypadku gdy liczba napływających zgłoszeń przewyższy trzykrotnie ilość miejsc w projekcie na tym etapie rekrutacji, tj. osiągnie pułap 30 formularzy rekrutacyjnych, przyjmowanie formularzy zostanie zakończone. </w:t>
      </w:r>
    </w:p>
    <w:p>
      <w:pPr>
        <w:pStyle w:val="Normal"/>
        <w:widowControl/>
        <w:jc w:val="both"/>
        <w:rPr/>
      </w:pPr>
      <w:r>
        <w:rPr/>
        <w:t xml:space="preserve">5. W przypadku zgłoszeń dostarczonych za pośrednictwem poczty lub kuriera będzie brana pod uwagę data wpływu zgłoszenia do Biura Realizatora Projektu. Nie będzie brana pod uwagę data stempla pocztowego. </w:t>
      </w:r>
    </w:p>
    <w:p>
      <w:pPr>
        <w:pStyle w:val="Normal"/>
        <w:widowControl/>
        <w:jc w:val="both"/>
        <w:rPr/>
      </w:pPr>
      <w:r>
        <w:rPr/>
        <w:t xml:space="preserve">6. Realizator Projektu nie ponosi odpowiedzialności za opóźnienia w dostarczeniu zgłoszeń za pośrednictwem poczty lub kuriera. </w:t>
      </w:r>
    </w:p>
    <w:p>
      <w:pPr>
        <w:pStyle w:val="Normal"/>
        <w:widowControl/>
        <w:jc w:val="both"/>
        <w:rPr>
          <w:bCs/>
        </w:rPr>
      </w:pPr>
      <w:r>
        <w:rPr/>
        <w:t>7. Zgłoszenia nadesłane drogą elektroniczną bądź faxem nie będą brane pod uwagę na etapie oceny formaln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  <w:t>B. Wypełnia kandydat</w:t>
        <w:tab/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04"/>
        <w:gridCol w:w="547"/>
        <w:gridCol w:w="2150"/>
        <w:gridCol w:w="1267"/>
        <w:gridCol w:w="3533"/>
      </w:tblGrid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L.p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Nazw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DANE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DSTAWOW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Imię (imiona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Nazwisk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Płe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iek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PESEL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Stan cywiln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ykształcenie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SZKANI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Ulic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Nr dom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r lokal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Miejscowoś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asto/wieś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Kod poczt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wiat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ojewództw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KONTAKT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Telefon dom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Telefon komórk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poczty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elektronicznej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posiadał zarejestrowaną działalność gospodarczą w okresie ostatnich 12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esięcy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rza podjąć działalność gospo</w:t>
              <w:softHyphen/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darczą i kiedy?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ędzie prowadził działalność gospo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darczą jako osoba fizyczn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jest osobą pozostającą bez zatrudni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nia przez okres co najmniej kolejnych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12 miesięcy w ciągu ostatnich 2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jest osobą niepełnosprawną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osobą po 45 roku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1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sobą zamieszkująca w gminie wiej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skiej/miejsko - wiejskiej/ mieści do 25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tyś mieszkańców zamierzającą podjąć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zatrudnienie w obszarach niezwiąza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ych z produkcją rolną i/lub zwierzę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cą.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posiada mniej niż 25 lat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piekuje się dzieckiem do lat 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09"/>
        <w:gridCol w:w="633"/>
        <w:gridCol w:w="3382"/>
        <w:gridCol w:w="3498"/>
      </w:tblGrid>
      <w:tr>
        <w:trPr>
          <w:trHeight w:val="1013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  <w:t>inne kryteria Beneficjenta -&gt;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planuje prowadzić działalności w sektorach wykluczonych z zasady de 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minimis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otrzymał pomoc publiczną opartą na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zasadzie de minimis w ciągu bieżącego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roku kalendarzowego oraz dwóch poprzedzających go lat kalendarzo</w:t>
              <w:softHyphen/>
            </w: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y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19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zień składania formularza rekrutacyjnego pozostaje bez zatrudnien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uje wniesienie wkładu własnego (jeżeli tak to w jakiej wysokości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ce rozpocząć działalność gospodarczą na terenie powiatu: ostrołęckiego, makowskiego, łosickiego oraz m. Ostrołęka (jeżeli tak to podać miejscowość)</w:t>
            </w:r>
          </w:p>
        </w:tc>
        <w:tc>
          <w:tcPr>
            <w:tcW w:w="3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IDENTYFIKACJA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POTRZEB W ZA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KRESIE WSPARCIA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CZY KANDYDAT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CHCIAŁBY KORZY</w:t>
              <w:softHyphen/>
              <w:t>ST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z usług doradczo-szkoleniowych? podać </w:t>
            </w: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jaki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wego przez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ego przedłużonego na kolejne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ze wsparcia finansow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go na rozwój przedsię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biorczości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 usług doradczo-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szkoleniowych - jako </w:t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przedsiębiorca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ERNATYWY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CZY KANDYDAT URUCHOMI DZIA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ŁALNOŚĆ GOSPO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DARCZĄ, JEŻELI NIE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TRZYM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wsparcia pomost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7" w:hRule="exac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Wsparcia finans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a rozwój przedsię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iorczości-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t>V</w:t>
      </w:r>
      <w:r>
        <w:rPr/>
        <w:t xml:space="preserve">II. OPIS PLANOWANEJ DZIAŁALNOŚCI GOSPODARCZEJ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30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prowadził Pan/Pani w przeszłości działalność gospodarczą? Jeśli tak, proszę podać dokładny okres oraz zakres prowadzonej działal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Rodzaj planowanej działalności gospodarczej, w tym m.in.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określenie przedmiotu wykonywanej działalności (produkcja, usługi, handel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miejsce wykonywania działalnośc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rynek na jakim firma będzie działać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odbiorcy/klienci produktów/usłu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planowane zatrudnienie początkow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wyszczególnienie głównych kategorii usług/produktów/towarów oferowanych przez przyszłą firm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Jakimi zasobami związanymi z planowaną działalnością dysponuje Pan/Pani obecnie? (lokal, maszyn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Jakie wydatki/potrzeby inwestycyjne przewiduje Pan/Pani w związku z planowaną działalnością gospodarcz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maszyn, urządzeń, wyposaż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środka transport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lokal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e remontowo-budowlane lub adapt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rodki obrotowe (nie więcej niż 40% wartości przyznanego wsparcia)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ne (jakie) 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roszę opisać posiadane kwalifikacje (np. uzyskane dyplomy, certyfikaty, uprawnienia, ukończone szkolenia, zaświadczenia o ukończonych kursa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Jakie doświadczenie zawodowe, życiowe, nabyte umiejętności planuje Pan/Pani wykorzystać w prowadzeniu własnej fir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 Aktywa obrotowe w rozumieniu Ustawy z dnia 29 września 1994r. o rachunkow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II. INFORMACJE DODATKOW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korzystał Pan/Pani z pomocy budżetu państwa lub dotacji U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17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Źródło informacji o projek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głoszenie w pras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ak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ot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unkt Konsultacyj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ona internet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kaz słow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posiada Pan/Pani umiejętności związane z obsługą komputer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. Czy posiada Pan/Pani dostęp do Internetu w miejscu zamieszkani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8"/>
        </w:rPr>
        <w:t>IX. OBOWIĄZKOWE ZAŁĄCZNIKI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Kserokopia dowodu osobistego potwierdzona za zgodność z oryginałem przez urząd wydający dokument lub notariusza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. Zaświadczenie z Powiatowego Urzędu Pracy potwierdzające status osoby bezrobotnej</w:t>
      </w: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W momencie zakwalifikowania do projektu, uczestnik zobowiązany będzie dostarczyć następujące zaświadczenia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●</w:t>
      </w: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zaświadczenie o niewykonywaniu działalności gospodarczej w okresie 1 roku przed przystąpieniem do projektu, wydane przez organ właściwy ze względu na miejsce zamieszkania uczestnika, zaświadczenie o niekaralności (wydane nie wcześniej niż 3 miesiące dniem przystąpienia do projektu),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X. OŚWIADCZENIE KANDYDATA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Świadomy odpowiedzialności karnej przewidzianej w art. 233 Ustawy z dnia 6 czerwca 1997 r. Kodeks Karny (Dz. U. Nr 88, poz. 553 z późniejszymi zmianami) oświadczam, że wszystkie dane zawarte w Formularzu Rekrutacyjnym są zgodne z prawdą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2. Oświadczam, iż zapoznałam się z Regulaminem rekrutacji i uczestnictwa w projekcie „Droga do własnego biznesu” i przyjmuję go do wiadomośc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3. Oświadczam, że planowana przeze mnie działalność gospodarcza nie będzie należała do działalności wykluczonych z możliwości uzyskania pomocy de minimis (Rozporządzenie Ministra Rozwoju Regionalnego z dnia 6 maja 2008r. w sprawie udzielania pomocy publicznej w ramach Programu Operacyjnego Kapitał Ludzki – Rozdział 5)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. Oświadczam, że planowana przeze mnie działalność gospodarcza nie będzie działalnością wskazaną w par. 30 ust. 1 pkt. 2 Rozporządzenia Ministra Rozwoju Regionalnego z dnia 6 maja 2008 r. w sprawie udzielania pomocy publicznej w ramach Programu Operacyjnego Kapitał Ludzk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5. Zostałem/am poinformowany/a, iż projekt realizowany jest w ramach działania 6.2 Wsparcie oraz promocja przedsiębiorczości i samozatrudnienia i jest współfinansowany ze środków Unii Europejskiej w ramach Europejskiego Funduszu Społecznego i budżetu państw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śli dotycz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UCZESTNIKA PROJEKTU O WYRAŻENIU ZGODY NA PRZETWARZANIE DANYCH OSOBOWYCH I WIZERUNKU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W związku z przystąpieniem do Projektu „Droga do własnego biznesu” realizowanego w ramach Programu Operacyjnego Kapitał Ludzki wyrażam zgodę na przetwarzanie moich danych osobow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iż przyjmuje do wiadomości, że: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administratorem tak zebranych danych osobowych jest Instytucja Zarządzająca dla Programu Operacyjnego Kapitał Ludzki – Ministerstwa Rozwoju Regionalnego, ul. Wspólna 2/4 00-926 Warszawa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2) moje dane osobowe i wizerunek będą przetwarzane wyłącznie w celu udzielenia wsparcia i obsługi projektu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3) moje dane osobowe i wizerunek mogą zostać udostępnione innym podmiotom w celu ewaluacji, jak również w celu realizacji zadań związanych z monitoringiem i sprawozdawczością w ramach Programu Operacyjnego Kapitał Ludzki;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podanie danych jest dobrowolne, aczkolwiek odmowa ich podania jest równoznaczna z brakiem możliwości udzielenia wsparcia w ramach Projektu;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5) mam prawo dostępu do treści swoich danych i ich poprawiania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 xml:space="preserve"> ………………………………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Czytelny podpis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O KWALIFIKOWANIU SIĘ DO PROJEKTU</w:t>
      </w:r>
    </w:p>
    <w:p>
      <w:pPr>
        <w:pStyle w:val="Default"/>
        <w:tabs>
          <w:tab w:val="clear" w:pos="720"/>
          <w:tab w:val="left" w:pos="27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Ja niżej podpisany/a &lt;</w:t>
      </w:r>
      <w:r>
        <w:rPr>
          <w:rFonts w:cs="Calibri" w:ascii="Calibri" w:hAnsi="Calibri"/>
          <w:i/>
          <w:iCs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Zamieszkały/a &lt;</w:t>
      </w:r>
      <w:r>
        <w:rPr>
          <w:rFonts w:cs="Calibri" w:ascii="Calibri" w:hAnsi="Calibri"/>
          <w:i/>
          <w:iCs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kwalifikuję się do grupy uczestników projektu „Droga do własnego biznesu” realizowanego w ramach Programu Operacyjnego Kapitał Ludzki, Priorytet VI, Działanie 6.2 „Wsparcie oraz promocja przedsiębiorczości i samozatrudnienia”, tj. spełniam łącznie następujące wymogi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1. Jestem osobą fizyczną, zamieszkałą na terenie jednego z powiatów: </w:t>
      </w:r>
      <w:r>
        <w:rPr>
          <w:rFonts w:cs="Calibri" w:ascii="Calibri" w:hAnsi="Calibri"/>
          <w:sz w:val="18"/>
          <w:szCs w:val="18"/>
        </w:rPr>
        <w:t>m. Ostrołęka, ostrołęcki, makowski, łosicki</w:t>
      </w:r>
      <w:r>
        <w:rPr>
          <w:rFonts w:cs="Calibri" w:ascii="Calibri" w:hAnsi="Calibri"/>
          <w:sz w:val="20"/>
          <w:szCs w:val="20"/>
        </w:rPr>
        <w:t xml:space="preserve"> i wyrażam gotowość rozpoczęcia działalności gospodarczej i jej rejestracji na terenie jednego z powiatów: </w:t>
      </w:r>
      <w:r>
        <w:rPr>
          <w:rFonts w:cs="Calibri" w:ascii="Calibri" w:hAnsi="Calibri"/>
          <w:sz w:val="18"/>
          <w:szCs w:val="18"/>
        </w:rPr>
        <w:t>m. Ostrołęka, ostrołęcki, makowski, łosicki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2. Nie prowadziłem/-łam zarejestrowanej działalności gospodarczej w okresie co najmniej 12 miesięcy poprzedzających przystąpienie do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3. Należę do co najmniej jednej z grup docelowych Uczestników projektu „Droga do własnego biznesu”: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pozostających bez zatrudnienia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bezrobotnych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bezrobotnych przez okres co najmniej kolejnych 12 miesięcy w ciągu ostatnich 2 lat przed przystąpieniem do projektu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lników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 terenu miasta Ostrołęka i powiatów: ostrołęckiego, makowskiego i łosickiego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amieszkujących gminy wiejskie, miejsko - wiejskie lub miasta do 25 tys. mieszkańców, które zamierzają podjąć zatrudnienie w obszarach niezwiązanych z produkcją roś liną i/lub zwierzęcą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biet (w tym powracających oraz wchodzących po raz pierwszy na rynek pracy po przerwie związanej z urodzeniem i wychowaniem dzieci), 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utraciły zatrudnienie z przyczyn niedotyczących pracowników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powracają z emigracji zarobkowej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powyżej 45 roku życia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niepełnosprawnych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4. Nie byłem/am wspólnikiem lub komplementariuszem w spółkach osobowych w okresie 12 miesięcy przed przystąpieniem do projektu „Droga do własnego biznesu” (z wyłączeniem osób będących członkami banków spółdzielczych oraz spółdzielni budownictwa mieszkaniowego, którzy nie osiągają przychodu z tytułu członkostwa w spółdzielni)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5. Nie jestem zatrudniony (na podstawie umowy o pracę lub umowy cywilnoprawnej) w SEP Izbie Rzeczoznawców Ośrodek w Warszawie  ul. Chmielna 6/6 00-020 Warszawa ani w Fundacji Polska – Europa – Polonia ul. Jana Nowaka Jeziorańskiego 9/61 03 – 984 Warszawa oraz zobowiązuję się poinformować SEP Izbę Rzeczoznawców i/lub Fundację Polska – Europa – Polonia o fakcie zatrudnienia, jeśli będzie ono miało miejsce w czasie realizacji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6. Nie korzystam i nie będę korzystać/ubiegać się o wsparcie z innych środków publicznych, w tym zwłaszcza ze środków Funduszu Pracy oraz w ramach Poddziałania 8.1.2 POKL i Działania 6.2 POKL (w ramach innego projektu) na rozpoczęcie działalności gospodarczej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7. Zobowiązuję się do poinformowania SEP Izbę Rzeczoznawców oraz Fundację Polska – Europa – Polonia o przystąpieniu do innego projektu w ramach Działania 6.2 lub Poddziałania 8.1.2, POKL oraz ubieganiu się o środki z Funduszu Pracy, jeśli będzie ono miało miejsce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8. Nie byłem/am karany/a za przestępstwa skarbowe popełnione umyślnie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UZYSKANEJ POMOCY DE MINIMIS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  <w:b/>
        </w:rPr>
        <w:t>że: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w ciągu bieżącego roku kalendarzowego oraz w dwóch poprzedzających go latach kalendarzowych podmiot gospodarczy, którego byłem/am właścicielem/ką nie otrzymał pomocy </w:t>
      </w:r>
      <w:r>
        <w:rPr>
          <w:rFonts w:cs="Calibri" w:ascii="Calibri" w:hAnsi="Calibri"/>
          <w:i/>
          <w:iCs/>
        </w:rPr>
        <w:t xml:space="preserve">de minimis </w:t>
      </w:r>
      <w:r>
        <w:rPr>
          <w:rFonts w:cs="Calibri" w:ascii="Calibri" w:hAnsi="Calibri"/>
        </w:rPr>
        <w:t xml:space="preserve">z różnych źródeł i w różnych formach, której wartość brutto łącznie z pomocą, o którą ubiegam się w ramach projektu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Droga do własnego biznesu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zekracza równowartości w złotych kwoty 200 000 euro/100 000 w przypadku podmiotu prowadzącego działalność w sektorze transportu drogowego</w:t>
      </w:r>
      <w:r>
        <w:rPr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</w:rPr>
        <w:t xml:space="preserve">, obliczonych wg średniego kursu NBP obowiązującego w dniu udzielenia pomocy.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Skreślić 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44 ust.1 Ustawy z dnia 30 kwietnia 2004 r. o postępowaniu w sprawach dotyczących pomocy publicznej (DzU z 2007, Nr 59, poz. 404) w przypadku nieprzekazania lub przekazania nieprawdziwych informacji o pomocy publicznej, o których mowa w art. 39 oraz art. 40 ust. 1 i 3 pkt. 2, Prezes Urzędu Ochrony Konkurencji i Konsumentów może, w drodze decyzji, nałożyć na beneficjenta pomocy karę pieniężną do wysokości równowartości 10 000 euro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ab/>
        <w:t xml:space="preserve">….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ZOBOWIĄZAŃ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ciążą na mnie zobowiązania z tytułu zajęć sądowych i administracyjnych, nie toczy się w stosunku do mnie postępowanie sądowe, egzekucyjne lub windykacyjne dotyczące niespłaconych zobowiązań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NIEKARALNOŚCI ZA PRZESTĘPSTWA SKARBOW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że nie byłem/am karany/a za przestępstwo przeciwko obrotowi gospodarczemu oraz korzystam w pełni z praw publicznych i posiadam pełną zdolność do czynności prawn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Default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 xml:space="preserve">podp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Ocena kwalifikowalności uczestnictwa w Projekci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wypełnia Beneficjent</w:t>
      </w:r>
      <w:r>
        <w:rPr>
          <w:rFonts w:cs="Calibri" w:ascii="Calibri" w:hAnsi="Calibri"/>
        </w:rPr>
        <w:t>)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tabs>
          <w:tab w:val="clear" w:pos="720"/>
          <w:tab w:val="left" w:pos="373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Kandydat spełnia kryteria formalne /nie spełnia kryteriów formalnych uczestnictwa w projekci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Uzasadnie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Data oraz czytelny podpis osoby weryfikującej formularz rekruta</w:t>
      </w:r>
      <w:r>
        <w:rPr>
          <w:i/>
          <w:iCs/>
        </w:rPr>
        <w:t>cyjny</w:t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284" w:top="193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>DROGA DO WŁASNEGO BIZNESU”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Biuro Projektu: SEP Izba Rzeczoznawców Ośrodek w Warszawi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ul. Chmielna 6 lok. 6, 00-020 Warszawa, tel.: 22 826 17 04, 22 826 61 07, faks: 22 826 08 84</w:t>
    </w:r>
  </w:p>
  <w:p>
    <w:pPr>
      <w:pStyle w:val="Footer"/>
      <w:jc w:val="center"/>
      <w:rPr/>
    </w:pPr>
    <w:r>
      <w:rPr>
        <w:sz w:val="16"/>
        <w:szCs w:val="16"/>
        <w:lang w:val="pt-BR"/>
      </w:rPr>
      <w:t xml:space="preserve">e-mail: </w:t>
    </w:r>
    <w:hyperlink r:id="rId1">
      <w:r>
        <w:rPr>
          <w:rStyle w:val="InternetLink"/>
          <w:sz w:val="16"/>
          <w:szCs w:val="16"/>
          <w:lang w:val="pt-BR"/>
        </w:rPr>
        <w:t>rekrutacja@drogadowlasnegobiznesu.pl</w:t>
      </w:r>
    </w:hyperlink>
    <w:r>
      <w:rPr>
        <w:sz w:val="18"/>
        <w:szCs w:val="18"/>
        <w:lang w:val="pt-PT"/>
      </w:rPr>
      <w:t xml:space="preserve">, </w:t>
    </w:r>
    <w:hyperlink r:id="rId2">
      <w:r>
        <w:rPr>
          <w:rStyle w:val="InternetLink"/>
          <w:sz w:val="16"/>
          <w:szCs w:val="16"/>
          <w:lang w:val="pt-BR"/>
        </w:rPr>
        <w:t>www.drogadowlasnegobiznesu.pl</w:t>
      </w:r>
    </w:hyperlink>
    <w:r>
      <w:rPr>
        <w:sz w:val="16"/>
        <w:szCs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4" w:type="dxa"/>
      <w:jc w:val="left"/>
      <w:tblInd w:w="-1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0"/>
      <w:gridCol w:w="1332"/>
      <w:gridCol w:w="268"/>
      <w:gridCol w:w="2315"/>
      <w:gridCol w:w="285"/>
      <w:gridCol w:w="2700"/>
      <w:gridCol w:w="574"/>
    </w:tblGrid>
    <w:tr>
      <w:trPr>
        <w:trHeight w:val="53" w:hRule="atLeast"/>
      </w:trPr>
      <w:tc>
        <w:tcPr>
          <w:tcW w:w="3700" w:type="dxa"/>
          <w:vMerge w:val="restart"/>
          <w:tcBorders/>
        </w:tcPr>
        <w:p>
          <w:pPr>
            <w:pStyle w:val="Normal"/>
            <w:ind w:left="-8" w:firstLine="8"/>
            <w:rPr/>
          </w:pPr>
          <w:r>
            <w:rPr/>
            <w:drawing>
              <wp:inline distT="0" distB="0" distL="0" distR="0">
                <wp:extent cx="2074545" cy="7543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600" w:type="dxa"/>
          <w:gridSpan w:val="2"/>
          <w:tcBorders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/>
            <w:object w:dxaOrig="8438" w:dyaOrig="57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9.6pt;height:47.4pt" filled="f" o:ole="">
                <v:imagedata r:id="rId3" o:title=""/>
              </v:shape>
              <o:OLEObject Type="Embed" ProgID="" ShapeID="ole_rId2" DrawAspect="Content" ObjectID="_835581792" r:id="rId2"/>
            </w:object>
          </w:r>
        </w:p>
      </w:tc>
      <w:tc>
        <w:tcPr>
          <w:tcW w:w="2600" w:type="dxa"/>
          <w:gridSpan w:val="2"/>
          <w:tcBorders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1515110" cy="7105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4190" cy="7753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4190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0" w:hRule="atLeast"/>
      </w:trPr>
      <w:tc>
        <w:tcPr>
          <w:tcW w:w="3700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332" w:type="dxa"/>
          <w:tcBorders/>
        </w:tcPr>
        <w:p>
          <w:pPr>
            <w:pStyle w:val="Heading1"/>
            <w:spacing w:lineRule="auto" w:line="360" w:before="240" w:after="60"/>
            <w:jc w:val="right"/>
            <w:rPr/>
          </w:pPr>
          <w:r>
            <w:rPr/>
            <w:t>Stowarzyszenie Elektryków Polskich</w:t>
          </w:r>
        </w:p>
        <w:p>
          <w:pPr>
            <w:pStyle w:val="Heading1"/>
            <w:spacing w:lineRule="auto" w:line="360"/>
            <w:jc w:val="right"/>
            <w:rPr/>
          </w:pPr>
          <w:r>
            <w:rPr/>
            <w:t>ul. Świętokrzyska 14</w:t>
          </w:r>
        </w:p>
        <w:p>
          <w:pPr>
            <w:pStyle w:val="Heading1"/>
            <w:spacing w:lineRule="auto" w:line="360"/>
            <w:ind w:left="2832" w:hanging="0"/>
            <w:jc w:val="right"/>
            <w:rPr/>
          </w:pPr>
          <w:r>
            <w:rPr/>
            <w:t>00-050 Warszawa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05000" cy="838200"/>
                    <wp:effectExtent l="0" t="0" r="0" b="0"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05120" cy="838080"/>
                              <a:chOff x="0" y="0"/>
                              <a:chExt cx="1905120" cy="838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0512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50pt;height:66pt" coordorigin="0,0" coordsize="3000,1320">
                    <v:rect id="shape_0" stroked="f" o:allowincell="t" style="position:absolute;left:0;top:0;width:2999;height:13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8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 </w:t>
          </w:r>
        </w:p>
      </w:tc>
      <w:tc>
        <w:tcPr>
          <w:tcW w:w="3559" w:type="dxa"/>
          <w:gridSpan w:val="3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b/>
        <w:b/>
        <w:color w:val="002060"/>
        <w:sz w:val="19"/>
        <w:szCs w:val="19"/>
      </w:rPr>
    </w:pPr>
    <w:r>
      <w:rPr>
        <w:b/>
        <w:color w:val="00206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Arial" w:hAnsi="Arial" w:cs="Aria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krutacja@drogadowlasnegobiznesu.pl" TargetMode="External"/><Relationship Id="rId2" Type="http://schemas.openxmlformats.org/officeDocument/2006/relationships/hyperlink" Target="http://www.drogadowlasnegobiznes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46:00Z</dcterms:created>
  <dc:creator>Jolanta K.</dc:creator>
  <dc:description/>
  <cp:keywords/>
  <dc:language>en-US</dc:language>
  <cp:lastModifiedBy>Magdalena Kozerska</cp:lastModifiedBy>
  <cp:lastPrinted>2011-03-23T11:32:00Z</cp:lastPrinted>
  <dcterms:modified xsi:type="dcterms:W3CDTF">2011-06-09T12:07:00Z</dcterms:modified>
  <cp:revision>10</cp:revision>
  <dc:subject/>
  <dc:title>FORMULARZ REKRUTACYJNY UCZESTNIKÓW PROJEKTU DO DZIAŁANIA 6</dc:title>
</cp:coreProperties>
</file>